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jc w:val="center"/>
        <w:rPr>
          <w:rFonts w:ascii="Bookman Old Style" w:hAnsi="Bookman Old Style" w:cs="Bookman Old Style"/>
          <w:b/>
          <w:b/>
          <w:bCs/>
          <w:sz w:val="28"/>
        </w:rPr>
      </w:pPr>
      <w:r>
        <w:rPr>
          <w:rFonts w:cs="Bookman Old Style" w:ascii="Bookman Old Style" w:hAnsi="Bookman Old Style"/>
          <w:b/>
          <w:bCs/>
          <w:sz w:val="28"/>
        </w:rPr>
        <w:t>Charakterystyka utworu literackiego opisującego doświadczenia i procesy rozwoju oraz edukacji człowieka.</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teratura od swojego zarania spełnia trzy zasadnicze funkcje: estetyczną, poznawczą i moralną. Wartości jej miały i mają wpływ na rozwój osobowości człowieka. Każdy, zatem utwór literacki, w mniejszym lub większym stopniu, uczy i wychowuje. Jakkolwiek każda epoka historyczna wytyczała swoje idee i cele, którym podporządkowane były procesy rozwoju i edukacji człowieka, to jednak są utwory literackie, które mają charakter ponadczasowy i uniwersalny. One były, są i będą po wszechczasy nośnikami wiedzy o wychowaniu. Takim właśnie utworem, moim zdaniem, jest „Mały Książe” francuskiego pisarza – A. Exupéry. Opowiadanie to (zwane też baśnią, moralitetem) powstało w czasie drugiej wojny światowej, w 1943 roku. Pisarz dedykuje ten utwór swojemu przyjacielowi – Leonowi Werth, któremu historia zgotowała tragiczny los – przebywał on, bowiem w obozie koncentracyjnym, nękany głodem i cierpieniem. Jakkolwiek dedykacja sugeruje, temat utworu dotyczył będzie przyjaźni, to jednak opowiadanie to stanowi swojego rodzaju kodeks moralny. Odpowiada ono na wiele pytań, między innymi: Jak żyć by być szczęśliwym?, Kto odpowiada za wychowanie młodego człowieka?, Od kogo można nauczyć się życia?, Co to jest tolerancja?, Czy dom rodzinny, rodzice właściwie oddziaływują na dziecko?, Czy ludzie dorośli są poważni?, Czym nas śmieszą?, O jakie cenne wartości należy walczyć we współczesnym świecie i dlaczego?, Co ma wpływ na kształtowanie dobroci i wrażliwości człowieka?, Jak sobie radzić w trudnych sytuacjach życiowych?, Czym jest miłość, przyjaźń?.</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mo, że bohaterem opowiadania czyni pisarz dziecko – Małego Księcia, utwór ten adresowany jest nie tylko do dzieci, ale też do młodzieży i dorosłych – rodziców, pedagogów i wychowawców.</w:t>
      </w:r>
    </w:p>
    <w:p>
      <w:pPr>
        <w:pStyle w:val="Normal"/>
        <w:rPr>
          <w:rFonts w:ascii="Bookman Old Style" w:hAnsi="Bookman Old Style" w:cs="Bookman Old Style"/>
        </w:rPr>
      </w:pPr>
      <w:r>
        <w:rPr>
          <w:rFonts w:cs="Bookman Old Style" w:ascii="Bookman Old Style" w:hAnsi="Bookman Old Style"/>
        </w:rPr>
        <w:t>Sądzę, że każdy człowiek powinien znać ten utwór, bo każdy marzy o szczęściu, radości i pięknie. Owe marzenia są niczym innym jak celem rozwoju i edukacji człowieka.</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Exupéry wychodzi z założenia, że każdy człowiek rodzi się dobry. Każde dziecko z natury jest szczere, wrażliwe, naiwnie ufne, i godne uwagi. Mały Książe, zatem, to nikt inny jak ów każdy – postać alegoryczna.</w:t>
      </w:r>
    </w:p>
    <w:p>
      <w:pPr>
        <w:pStyle w:val="Normal"/>
        <w:rPr>
          <w:rFonts w:ascii="Bookman Old Style" w:hAnsi="Bookman Old Style" w:cs="Bookman Old Style"/>
        </w:rPr>
      </w:pPr>
      <w:r>
        <w:rPr>
          <w:rFonts w:cs="Bookman Old Style" w:ascii="Bookman Old Style" w:hAnsi="Bookman Old Style"/>
        </w:rPr>
        <w:t xml:space="preserve">Już sama ta myśl utwierdza czytelnika w przekonaniu, że warto zastanowić się nad sobą, warto cieszyć się dobrem, pielęgnować je i rozwijać. Warto też zastanowić się nad tym: jak to się dzieje, że nie wszyscy ludzie dorośli są dobrzy, ufni i wrażliwi?.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óż Mały Książe mieszkał na planecie B-612 (planeta inaczej dom rodzinny). Od wczesnego dzieciństwa obowiązkiem jego było opiekowanie się kwiatami i zielenią wokół domu. Rodzice uznawali też, że na niego spada odpowiedzialność by zło (baobaby) nie wkradało się do ich domu, gdyż każdy z członków rodziny pragnie radosnej atmosfery i ciepła. Bezpośredni kontakt z przyrodą sprawił, iż wyrósł on na chłopca wrażliwego, czułego. Już we wczesnej młodości obdarzył on gorącą miłością Różę – królową kwiatów, dziewczynę dumną i egoistyczną. Mimo, że kochał wybrankę bezgranicznie dbał o nią, opiekował się, spełniał jej każdy kaprys i zachwycał się jej urodą, nie czuł się szczęśliwy. Róża nie umiała cenić jego poświęceń, ciągle kaprysiła, a jej wymaganiom nie było końca. Książe postanowił zrezygnować z zabiegania o jej względy i podjął wędrówkę po świecie w poszukiwaniu przyjaciela. Róża płakała w czasie rozstania, ale duma nie pozwalała jej upokorzyć się. Uznała, że nie można Księcia na siłę zatrzymywać przy sobie. Była przekonana, że jeśli Książe ją kocha na pewno wróci do niej. Wędrówkę Małego Księcia odnieść należy do wędrówki młodego człowieka przez życie. Książę w czasie swojej wędrówki odwiedził wiele planet (domów): pustynię, Ziemię, planetę Króla, Latarnika, Geografa, Pijaka, Bankiera, Próżnego. Poznał ludzi. Zrozumiał, że nie ma jednakowych na świecie ludzi. Nie gardził żadnym z nich. Uznał, że każdy człowiek ma prawo do błędów. Zrozumiał, że nie wszyscy ludzie zasługują na miano przyjaciela, ale od każdego człowieka można się czegoś nauczyć. Nawet na błędach ludzi człowiek się uczy mądrości życia. Przyjmował on ludzi takich, jakimi są, nie oceniał ich, nie gardził nikim. Jego postawa tolerancyjna, otwartość, szczerość są wyrazem człowieczeństwa sensu stricte. Nic też dziwnego, że nie mógł on, podobnie jak i chłopiec – lotnik zrozumieć dorosłych-rodziców, dlaczego wszystko przeliczają na liczby i narzucają poglądy, zainteresowania, wybór dróg życiowych dzieciom. Chłopiec żalił się, że rodzice wyśmieli jego talent plastyczny twierdząc, iż malowanie obrazów nie da mu korzyści. Nakłaniali go do uczenia się przedmiotów ścisłych, co prawda zadowolony był z zawodu lotnika, który zdobył dzięki rodzicom, ale postępowanie rodziców potępiał. Z ironią też komentował fakty przyjmowania jego kolegów w domu</w:t>
      </w:r>
    </w:p>
    <w:p>
      <w:pPr>
        <w:pStyle w:val="Normal"/>
        <w:rPr>
          <w:rFonts w:ascii="Bookman Old Style" w:hAnsi="Bookman Old Style" w:cs="Bookman Old Style"/>
        </w:rPr>
      </w:pPr>
      <w:r>
        <w:rPr>
          <w:rFonts w:cs="Bookman Old Style" w:ascii="Bookman Old Style" w:hAnsi="Bookman Old Style"/>
        </w:rPr>
        <w:t xml:space="preserve">Rodzinnym. Dorosłych nigdy nie zachwyci głos kolegi, jego osobisty urok, pytają zwykle, gdzie kolega mieszka, kim są jego rodzice. Przeliczanie wszystkiego na liczby świadczy zdaniem bohatera, iż dorośli są dziwni. Chcą uchronić dzieci przed niepowodzeniami, przykrościami, a nie wiedzą, że w ten sposób uprzedzają ich do ludzi, są sprawcami utraty wrażliwości, otwartości i spontaniczności. Rodzice – wychowawcy są, zatem kreatorami osobowości.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Zdaniem A. Exupery'ego dzieciństwo jest ojczyzną duszy człowieka, do której człowiek w życiu dorosłym, w trudnych chwilach wraca myślam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tąd bezpośredni kontakt z przyrodą, właściwe wychowanie w domu rodzinnym mają wpływ na kształtowanie dobra w człowieku, które on posiadał, zdaniem pisarza w momencie narodzin. Dobre wychowanie wyniesione z rodzinnego domu wyrażające się pracowitością, odpowiedzialnością, wrażliwością na piękno, szacunkiem dla samego siebie i ludzi stwarza podwaliny egzystencji człowieka. Człowiek wychowywany w atmosferze miłości będzie wnosił radość do świata innych ludzi, będzie umiał szanować pracę i czas. Jakkolwiek, w ocenie Małego Księcia, człowiek piękny duchem, często w środowisku uznawany jest jako dziwak i czuje się niczym „kwiat – na pustyni”, skazany na samotność i zniszczeni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W utworze „Mały Książe” A. Exupery ukazuje w pełnej krasie obraz współczesnego świata ludzi, ludzi, którzy także kreują pewny, ogólny model życia, niekiedy pełen obiekcji. Rozwój cywilizacji, jak się okazuje, zamiast ułatwiać ludziom pracę, by mieli więcej czasu dla siebie i bliskich, stwarza wiele zagrożeń.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ę sytuację uświadamia Małemu Księciu zwrotniczy na dworcu kolejowym. Mały Książe obserwuje, że ludzie ciągle spieszą się, opuszczają strony rodzinne, kraj. W pogoni za dobrami materialnymi zrywają więzy rodzinne, tradycje, nie mają czasu dla swoich najbliższych, przyjaciół, nie mają też czasu dla siebie. Zachowują się tak jakby miało im zabraknąć miejsca na Ziemi. A przecież Mały Książę, w czasie swojej wędrówki niczym z lotu ptaka, widział Ziemię jako ogromną planetę piękną i urozmaiconą krajobrazowo. Ludzi na niej jest stosunkowo mało. Gdyby ludzie zgromadzili się można by ich umieścić na małej wyspie Oceanu Spokojnego.</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Ludzie współcześni uznają także, że za pieniądze można kupić wszystko nawet miłość i przyjaźń. „A przecież nie ma magazynów z przyjaciółmi” – twierdzi Mały Książe. Nie można kupić miłości, przyjaźni ani też ich komuś dać. Uczucia te są darem serca, czymś, co jest niewidoczne dla oczu – zdanie bohaterów utworu. Rodzą się one w drodze „ oswajania ludzi ze sobą”.</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 związku z tym nie trudno docenić jak ważną sprawą w życiu każdego człowieka odgrywa przyjaźń, miłość. One nie tylko nadają pięknych barw naszemu życiu, są motorem życia. Kochać i darzyć przyjaźnią kogoś – jak twierdzi mędrzec Lis – bohater „Małego Księcia” to znaczy być odpowiedzialnym. Stąd Mały Książe doszedł do wniosku, że jego miłość do Róży, była naiwna. Zrozumiał, że miłość, dojrzała przyjaźń nie polegają na dawaniu i uwielbianiu, ale też na stawianiu wymagań i odpowiedzialności za kochaną osobę.</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ic dziwnego, że postanowił w końcu wrócić do ukochanej Róży. Potwierdziły się, zatem, jej myśli w czasie rozstania – „jak kocha to wróc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ybaczanie nie jest czymś samym w sobie. Tej umiejętności trzeba się nauczyć od innych i trzeba ją przyjmować nie jako upokorzenie, lecz dar serca dla drugiego człowieka, coś, co nazwać można sztuką życia.</w:t>
      </w:r>
    </w:p>
    <w:p>
      <w:pPr>
        <w:pStyle w:val="Normal"/>
        <w:ind w:left="75"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Exupery uznaje, że o przyjaźń, miłość we współczesnym świecie należy walczyć tak jak o wolność. Nic przecież nie łączy tak ludzi, narodów jak przyjaźń. Mimo, że na świecie jest więcej ludzi dobrych aniżeli złych, należy zadbać o rozwój i kształtowanie dobra w człowieku. </w:t>
      </w:r>
    </w:p>
    <w:p>
      <w:pPr>
        <w:pStyle w:val="Normal"/>
        <w:ind w:left="75"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ły Książe, w czasie swojej wędrówki przez życie docenił wartość sztuki – wartość „żywej wody”. Książe czuł się szczęśliwy, że na pustyni odnalazł studnię „żywej wody” i mógł ugasić swoje pragnienie. „Żywa woda” zaspokoiła jego potrzeby, uratowała go przed zgubą. Jej smak, ożywił go i uszlachetnił. Książe uznał bowiem, że życie bez sztuki jest pustynią, często zgubną. Obcowanie ze sztuką jest konieczną potrzebą. Ona nadaje głębszy sens życiu, czyni cuda i bez wątpliwości zapewnia wieczne życie, życie bogate duchowo. Zdaniem bohatera jedyną godną rzeczą na świecie jest twórczość a szczytem tej twórczości jest tworzenie siebie.</w:t>
      </w:r>
    </w:p>
    <w:p>
      <w:pPr>
        <w:pStyle w:val="TextBodyIndent"/>
        <w:rPr/>
      </w:pPr>
      <w:r>
        <w:rPr>
          <w:rFonts w:eastAsia="Bookman Old Style"/>
        </w:rPr>
        <w:t xml:space="preserve">              </w:t>
      </w:r>
      <w:r>
        <w:rPr/>
        <w:t>Opowieść historii życia Małego Chłopca uwzględnia ważniejsze wydarzenia i sytuacje, a ich kolejność wytycza etapy rozwoju i edukacji chłopca. Są nimi:</w:t>
      </w:r>
    </w:p>
    <w:p>
      <w:pPr>
        <w:pStyle w:val="Normal"/>
        <w:numPr>
          <w:ilvl w:val="0"/>
          <w:numId w:val="1"/>
        </w:numPr>
        <w:rPr>
          <w:rFonts w:ascii="Bookman Old Style" w:hAnsi="Bookman Old Style" w:cs="Bookman Old Style"/>
        </w:rPr>
      </w:pPr>
      <w:r>
        <w:rPr>
          <w:rFonts w:cs="Bookman Old Style" w:ascii="Bookman Old Style" w:hAnsi="Bookman Old Style"/>
        </w:rPr>
        <w:t>etap dzieciństwa:</w:t>
      </w:r>
    </w:p>
    <w:p>
      <w:pPr>
        <w:pStyle w:val="Normal"/>
        <w:numPr>
          <w:ilvl w:val="1"/>
          <w:numId w:val="1"/>
        </w:numPr>
        <w:rPr>
          <w:rFonts w:ascii="Bookman Old Style" w:hAnsi="Bookman Old Style" w:cs="Bookman Old Style"/>
        </w:rPr>
      </w:pPr>
      <w:r>
        <w:rPr>
          <w:rFonts w:cs="Bookman Old Style" w:ascii="Bookman Old Style" w:hAnsi="Bookman Old Style"/>
        </w:rPr>
        <w:t>urodził się jako dobry chłopiec, godny uwagi, którego ubóstwiano, podziwiano niczym małego księcia, a cały świat najbliższych skupiał się wokół niego. W atmosferze ciepła rodzinnego wyrósł na chłopca wrażliwego, naiwnie ufnego</w:t>
      </w:r>
    </w:p>
    <w:p>
      <w:pPr>
        <w:pStyle w:val="Normal"/>
        <w:numPr>
          <w:ilvl w:val="1"/>
          <w:numId w:val="1"/>
        </w:numPr>
        <w:rPr>
          <w:rFonts w:ascii="Bookman Old Style" w:hAnsi="Bookman Old Style" w:cs="Bookman Old Style"/>
        </w:rPr>
      </w:pPr>
      <w:r>
        <w:rPr>
          <w:rFonts w:cs="Bookman Old Style" w:ascii="Bookman Old Style" w:hAnsi="Bookman Old Style"/>
        </w:rPr>
        <w:t>od dzieciństwa miał swoje obowiązki (pielęgnował wokół domu zieleń, opiekował się kwiatami)</w:t>
      </w:r>
    </w:p>
    <w:p>
      <w:pPr>
        <w:pStyle w:val="Normal"/>
        <w:numPr>
          <w:ilvl w:val="1"/>
          <w:numId w:val="1"/>
        </w:numPr>
        <w:rPr>
          <w:rFonts w:ascii="Bookman Old Style" w:hAnsi="Bookman Old Style" w:cs="Bookman Old Style"/>
        </w:rPr>
      </w:pPr>
      <w:r>
        <w:rPr>
          <w:rFonts w:cs="Bookman Old Style" w:ascii="Bookman Old Style" w:hAnsi="Bookman Old Style"/>
        </w:rPr>
        <w:t>wpajano mu poczucie obowiązkowości i odpowiedzialności, wymagano pracowitości</w:t>
      </w:r>
    </w:p>
    <w:p>
      <w:pPr>
        <w:pStyle w:val="Normal"/>
        <w:numPr>
          <w:ilvl w:val="1"/>
          <w:numId w:val="1"/>
        </w:numPr>
        <w:rPr>
          <w:rFonts w:ascii="Bookman Old Style" w:hAnsi="Bookman Old Style" w:cs="Bookman Old Style"/>
        </w:rPr>
      </w:pPr>
      <w:r>
        <w:rPr>
          <w:rFonts w:cs="Bookman Old Style" w:ascii="Bookman Old Style" w:hAnsi="Bookman Old Style"/>
        </w:rPr>
        <w:t>zakochał się w dziewczynie i przeżył rozczarowanie pierwszej miłości</w:t>
      </w:r>
    </w:p>
    <w:p>
      <w:pPr>
        <w:pStyle w:val="Normal"/>
        <w:numPr>
          <w:ilvl w:val="0"/>
          <w:numId w:val="1"/>
        </w:numPr>
        <w:rPr>
          <w:rFonts w:ascii="Bookman Old Style" w:hAnsi="Bookman Old Style" w:cs="Bookman Old Style"/>
        </w:rPr>
      </w:pPr>
      <w:r>
        <w:rPr>
          <w:rFonts w:cs="Bookman Old Style" w:ascii="Bookman Old Style" w:hAnsi="Bookman Old Style"/>
        </w:rPr>
        <w:t>etap wczesnej młodości i dorastania</w:t>
      </w:r>
    </w:p>
    <w:p>
      <w:pPr>
        <w:pStyle w:val="Normal"/>
        <w:numPr>
          <w:ilvl w:val="1"/>
          <w:numId w:val="1"/>
        </w:numPr>
        <w:rPr>
          <w:rFonts w:ascii="Bookman Old Style" w:hAnsi="Bookman Old Style" w:cs="Bookman Old Style"/>
        </w:rPr>
      </w:pPr>
      <w:r>
        <w:rPr>
          <w:rFonts w:cs="Bookman Old Style" w:ascii="Bookman Old Style" w:hAnsi="Bookman Old Style"/>
        </w:rPr>
        <w:t>opuścił dom rodzinny</w:t>
      </w:r>
    </w:p>
    <w:p>
      <w:pPr>
        <w:pStyle w:val="Normal"/>
        <w:numPr>
          <w:ilvl w:val="1"/>
          <w:numId w:val="1"/>
        </w:numPr>
        <w:rPr>
          <w:rFonts w:ascii="Bookman Old Style" w:hAnsi="Bookman Old Style" w:cs="Bookman Old Style"/>
        </w:rPr>
      </w:pPr>
      <w:r>
        <w:rPr>
          <w:rFonts w:cs="Bookman Old Style" w:ascii="Bookman Old Style" w:hAnsi="Bookman Old Style"/>
        </w:rPr>
        <w:t>uznał, że przyjaźń jest bardziej szlachetnym uczuciem niż miłość</w:t>
      </w:r>
    </w:p>
    <w:p>
      <w:pPr>
        <w:pStyle w:val="Normal"/>
        <w:numPr>
          <w:ilvl w:val="1"/>
          <w:numId w:val="1"/>
        </w:numPr>
        <w:rPr>
          <w:rFonts w:ascii="Bookman Old Style" w:hAnsi="Bookman Old Style" w:cs="Bookman Old Style"/>
        </w:rPr>
      </w:pPr>
      <w:r>
        <w:rPr>
          <w:rFonts w:cs="Bookman Old Style" w:ascii="Bookman Old Style" w:hAnsi="Bookman Old Style"/>
        </w:rPr>
        <w:t>był ciekawy świata, dużo podróżował – zwiedził niemal cały świat. Wykazał się umiejętnościami dobrego obserwowania świata i ludzi. Ziemię traktował niczym rajski ogród.</w:t>
      </w:r>
    </w:p>
    <w:p>
      <w:pPr>
        <w:pStyle w:val="Normal"/>
        <w:numPr>
          <w:ilvl w:val="1"/>
          <w:numId w:val="1"/>
        </w:numPr>
        <w:rPr>
          <w:rFonts w:ascii="Bookman Old Style" w:hAnsi="Bookman Old Style" w:cs="Bookman Old Style"/>
        </w:rPr>
      </w:pPr>
      <w:r>
        <w:rPr>
          <w:rFonts w:cs="Bookman Old Style" w:ascii="Bookman Old Style" w:hAnsi="Bookman Old Style"/>
        </w:rPr>
        <w:t>był otwarty i szczery w kontaktach z ludźmi.</w:t>
      </w:r>
    </w:p>
    <w:p>
      <w:pPr>
        <w:pStyle w:val="Normal"/>
        <w:numPr>
          <w:ilvl w:val="1"/>
          <w:numId w:val="1"/>
        </w:numPr>
        <w:rPr>
          <w:rFonts w:ascii="Bookman Old Style" w:hAnsi="Bookman Old Style" w:cs="Bookman Old Style"/>
        </w:rPr>
      </w:pPr>
      <w:r>
        <w:rPr>
          <w:rFonts w:cs="Bookman Old Style" w:ascii="Bookman Old Style" w:hAnsi="Bookman Old Style"/>
        </w:rPr>
        <w:t>tolerował różne poglądy i zachowania ludzi, twierdząc, iż od każdego człowieka można się czegoś nauczyć, niezależnie od tego, kim ktoś jest, jaki zawód wykonuje</w:t>
      </w:r>
    </w:p>
    <w:p>
      <w:pPr>
        <w:pStyle w:val="Normal"/>
        <w:numPr>
          <w:ilvl w:val="1"/>
          <w:numId w:val="1"/>
        </w:numPr>
        <w:rPr>
          <w:rFonts w:ascii="Bookman Old Style" w:hAnsi="Bookman Old Style" w:cs="Bookman Old Style"/>
        </w:rPr>
      </w:pPr>
      <w:r>
        <w:rPr>
          <w:rFonts w:cs="Bookman Old Style" w:ascii="Bookman Old Style" w:hAnsi="Bookman Old Style"/>
        </w:rPr>
        <w:t>zrozumiał, że od ludzi nie można wymagać, by byli jednakowi, należy szanować wolność osobistą każdego człowieka i dbać przy tym o własną godność</w:t>
      </w:r>
    </w:p>
    <w:p>
      <w:pPr>
        <w:pStyle w:val="Normal"/>
        <w:numPr>
          <w:ilvl w:val="1"/>
          <w:numId w:val="1"/>
        </w:numPr>
        <w:rPr>
          <w:rFonts w:ascii="Bookman Old Style" w:hAnsi="Bookman Old Style" w:cs="Bookman Old Style"/>
        </w:rPr>
      </w:pPr>
      <w:r>
        <w:rPr>
          <w:rFonts w:cs="Bookman Old Style" w:ascii="Bookman Old Style" w:hAnsi="Bookman Old Style"/>
        </w:rPr>
        <w:t>cenił u ludzi wrażliwość, pracowitość, odpowiedzialność (Latarnika, chłopca), gardził próżnością i absolutyzmem, zarozumialstwem (Próżny, Król, Geograf), pieniactwem (Bankier). Z politowaniem patrzył na ludzi owładniętych nałogami (Pijak)</w:t>
      </w:r>
    </w:p>
    <w:p>
      <w:pPr>
        <w:pStyle w:val="Normal"/>
        <w:numPr>
          <w:ilvl w:val="1"/>
          <w:numId w:val="1"/>
        </w:numPr>
        <w:rPr>
          <w:rFonts w:ascii="Bookman Old Style" w:hAnsi="Bookman Old Style" w:cs="Bookman Old Style"/>
        </w:rPr>
      </w:pPr>
      <w:r>
        <w:rPr>
          <w:rFonts w:cs="Bookman Old Style" w:ascii="Bookman Old Style" w:hAnsi="Bookman Old Style"/>
        </w:rPr>
        <w:t>od ludzi nauczył się, czym jest przyjaźń, jak się rodzi to uczucie (Lis)</w:t>
      </w:r>
    </w:p>
    <w:p>
      <w:pPr>
        <w:pStyle w:val="Normal"/>
        <w:numPr>
          <w:ilvl w:val="1"/>
          <w:numId w:val="1"/>
        </w:numPr>
        <w:rPr>
          <w:rFonts w:ascii="Bookman Old Style" w:hAnsi="Bookman Old Style" w:cs="Bookman Old Style"/>
        </w:rPr>
      </w:pPr>
      <w:r>
        <w:rPr>
          <w:rFonts w:cs="Bookman Old Style" w:ascii="Bookman Old Style" w:hAnsi="Bookman Old Style"/>
        </w:rPr>
        <w:t xml:space="preserve">prowadził życie aktywne; według niego „każda droga prowadzi do ludzi” jest ich wiele, w związku z czym nie można zamykać się w sobie i dręczyć się samotnością </w:t>
      </w:r>
    </w:p>
    <w:p>
      <w:pPr>
        <w:pStyle w:val="Normal"/>
        <w:numPr>
          <w:ilvl w:val="1"/>
          <w:numId w:val="1"/>
        </w:numPr>
        <w:rPr>
          <w:rFonts w:ascii="Bookman Old Style" w:hAnsi="Bookman Old Style" w:cs="Bookman Old Style"/>
        </w:rPr>
      </w:pPr>
      <w:r>
        <w:rPr>
          <w:rFonts w:cs="Bookman Old Style" w:ascii="Bookman Old Style" w:hAnsi="Bookman Old Style"/>
        </w:rPr>
        <w:t>dzięki nauce życiowej innych zrozumiał, czym jest miłość, w której uwielbienie należy łączyć z przyjaźnią</w:t>
      </w:r>
    </w:p>
    <w:p>
      <w:pPr>
        <w:pStyle w:val="Normal"/>
        <w:numPr>
          <w:ilvl w:val="1"/>
          <w:numId w:val="1"/>
        </w:numPr>
        <w:rPr>
          <w:rFonts w:ascii="Bookman Old Style" w:hAnsi="Bookman Old Style" w:cs="Bookman Old Style"/>
        </w:rPr>
      </w:pPr>
      <w:r>
        <w:rPr>
          <w:rFonts w:cs="Bookman Old Style" w:ascii="Bookman Old Style" w:hAnsi="Bookman Old Style"/>
        </w:rPr>
        <w:t>w trudnych sytuacjach życiowych nie wolno podawać się losowi, załamywać się psychicznie. Należy umieć bronić się przed depresjami, przywołując najpiękniejsze obrazy życia przyrody, sztuki, muzyki, jak też szukać bliskich. Pozytywne myślenie pozwala człowiekowi przetrwać trudne chwile</w:t>
      </w:r>
    </w:p>
    <w:p>
      <w:pPr>
        <w:pStyle w:val="Normal"/>
        <w:numPr>
          <w:ilvl w:val="0"/>
          <w:numId w:val="1"/>
        </w:numPr>
        <w:rPr>
          <w:rFonts w:ascii="Bookman Old Style" w:hAnsi="Bookman Old Style" w:cs="Bookman Old Style"/>
        </w:rPr>
      </w:pPr>
      <w:r>
        <w:rPr>
          <w:rFonts w:cs="Bookman Old Style" w:ascii="Bookman Old Style" w:hAnsi="Bookman Old Style"/>
        </w:rPr>
        <w:t>etap dojrzałości</w:t>
      </w:r>
    </w:p>
    <w:p>
      <w:pPr>
        <w:pStyle w:val="Normal"/>
        <w:numPr>
          <w:ilvl w:val="1"/>
          <w:numId w:val="1"/>
        </w:numPr>
        <w:rPr>
          <w:rFonts w:ascii="Bookman Old Style" w:hAnsi="Bookman Old Style" w:cs="Bookman Old Style"/>
        </w:rPr>
      </w:pPr>
      <w:r>
        <w:rPr>
          <w:rFonts w:cs="Bookman Old Style" w:ascii="Bookman Old Style" w:hAnsi="Bookman Old Style"/>
        </w:rPr>
        <w:t>powrót do Róży celem dalszej realizacji osobistych planów życiowych – założenia własnego domu, rodziny (realizacji miłości)</w:t>
      </w:r>
    </w:p>
    <w:p>
      <w:pPr>
        <w:pStyle w:val="Normal"/>
        <w:rPr>
          <w:rFonts w:ascii="Bookman Old Style" w:hAnsi="Bookman Old Style" w:cs="Bookman Old Style"/>
        </w:rPr>
      </w:pPr>
      <w:r>
        <w:rPr>
          <w:rFonts w:cs="Bookman Old Style" w:ascii="Bookman Old Style" w:hAnsi="Bookman Old Style"/>
        </w:rPr>
        <w:t>Wykreowany przez pisarza model rozwoju Małego Księcia wyraźnie wskazuje, jak należy wychowywać dziecko, by w życiu dorosłym człowiek zasłużył także na miano Małego Księcia – człowieka dobrego, ufnego, godnego, przy tym pracowitego, wykształconego, wrażliwego, takiego, który umiał będzie sobie znaleźć swoje miejsce wśród ludzi. Literacki portret bohatera opowiadania „Mały Książe” A.Exupery może, zatem służyć jako wzorzec człowieka współczesnego. Sądzę, że piękno tej postaci nigdy nie straci na aktualności. Wychowanie według A. Exupery stanowi wypadkową oddziaływań wielu czytelników. Na rozwój i edukację człowieka ma wpływ dom rodzinny, kontakt z przyrodą, obcowanie ze sztuką, umiejętne wykorzystanie dokonań cywilizacyjnych, inni ludzie, doświadczenie życiowe oraz chęć doskonalenia siebi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dstawy wychowania wynosi się jednak z rodzinnego domu, z okresu dzieciństwa. Dobre wychowanie wyniesione z domu wyrażać powinno się: pracowitością, odpowiedzialnością, szacunkiem do ludzi, tradycji i szacunkiem do samego siebi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asumując swoje rozważania nad lekturą „ Małego Księcia” ośmielam się stwierdzić, iż nie znam innej książki, która traktowałaby tak szeroko zagadnienia rozwoju i edukacji człowieka. Utwór ten wzrusza i wychowuje. Stanowi swego rodzaju apel do ludzi świata o troskliwe wychowanie człowieka w duchu przyjaźni, miłości. Przekonuje, że dbałość o rozwój i edukację człowieka, inwestowanie w rozwój człowieka jest wartością bezcenną.</w:t>
      </w:r>
    </w:p>
    <w:p>
      <w:pPr>
        <w:pStyle w:val="Normal"/>
        <w:rPr>
          <w:rFonts w:ascii="Bookman Old Style" w:hAnsi="Bookman Old Style" w:cs="Bookman Old Style"/>
        </w:rPr>
      </w:pPr>
      <w:r>
        <w:rPr>
          <w:rFonts w:cs="Bookman Old Style" w:ascii="Bookman Old Style" w:hAnsi="Bookman Old Style"/>
        </w:rPr>
        <w:t>Wykreowany wzorzec współczesnego człowieka – Małego Księcia przez A. Exupery′ego koresponduje w pełni z definicją człowieka jako homo sapiens, istota żywa, z rzędu naczelnych wyróżniająca się wśród innych najwyższym rozwojem psychiki i życia społecznego, jedyna posiadająca kulturę i zdolność jej tworzenia.</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ależy zwrócić uwagę na to, że od pierwszych stron książki zaczyna się silna opozycja między wyobraźnią dziecka a pragmatyzmem, swoistą topornością czy trywialnością dorosłych.</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byt Księcia na każdej z siedmiu planet pozwala na pełne rozpoznanie, jakim wartościom często hołdują dorośli. Patrzenie na świat przez pryzmat pieniądza, brak przyjaciół, żądza posiadania, dążenia do sławy, narzucanie stanowiska, stereotypowe spojrzenie na człowieka, zasłanianie się powagą, przykładanie uwagi do pozorów, do etykiety, brak zainteresowań dla piękna i rozczarowań – ów źle rozumiany pragmatyzm nie mieści się w definicji homo sapiens.</w:t>
      </w:r>
    </w:p>
    <w:p>
      <w:pPr>
        <w:pStyle w:val="Normal"/>
        <w:rPr>
          <w:rFonts w:ascii="Bookman Old Style" w:hAnsi="Bookman Old Style" w:cs="Bookman Old Style"/>
        </w:rPr>
      </w:pPr>
      <w:r>
        <w:rPr>
          <w:rFonts w:cs="Bookman Old Style" w:ascii="Bookman Old Style" w:hAnsi="Bookman Old Style"/>
        </w:rPr>
        <w:t>Nic dziwnego, że Książe uosabiający świat, w którym pragmatyzm zastępują: nieokiełznana wyobraźnia, zachwyt dla piękna, reagowanie na duszę świata, autentyczne wzruszenie, wierność idei i tradycji, poczucie wolności, przekonanie, że pożyteczne jest to, co dobre – dziwi się i jest niezadowolony. Zaobserwował, że ludzie po prostu nie potrafią kochać, nie mają cierpliwości, co jest bardzo przykre i niegodne człowieczeństwa.</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60"/>
      </w:pPr>
      <w:rPr/>
    </w:lvl>
    <w:lvl w:ilvl="1">
      <w:start w:val="1"/>
      <w:numFmt w:val="bullet"/>
      <w:lvlText w:val=""/>
      <w:lvlJc w:val="left"/>
      <w:pPr>
        <w:tabs>
          <w:tab w:val="num" w:pos="1455"/>
        </w:tabs>
        <w:ind w:left="1455" w:hanging="360"/>
      </w:pPr>
      <w:rPr>
        <w:rFonts w:ascii="Symbol" w:hAnsi="Symbol" w:cs="Symbol" w:hint="default"/>
      </w:rPr>
    </w:lvl>
    <w:lvl w:ilvl="2">
      <w:start w:val="1"/>
      <w:numFmt w:val="decimal"/>
      <w:lvlText w:val="%3."/>
      <w:lvlJc w:val="left"/>
      <w:pPr>
        <w:tabs>
          <w:tab w:val="num" w:pos="2355"/>
        </w:tabs>
        <w:ind w:left="2355" w:hanging="360"/>
      </w:pPr>
      <w:rPr/>
    </w:lvl>
    <w:lvl w:ilvl="3">
      <w:start w:val="1"/>
      <w:numFmt w:val="decimal"/>
      <w:lvlText w:val="%4."/>
      <w:lvlJc w:val="left"/>
      <w:pPr>
        <w:tabs>
          <w:tab w:val="num" w:pos="2895"/>
        </w:tabs>
        <w:ind w:left="2895" w:hanging="360"/>
      </w:pPr>
    </w:lvl>
    <w:lvl w:ilvl="4">
      <w:start w:val="1"/>
      <w:numFmt w:val="lowerLetter"/>
      <w:lvlText w:val="%5."/>
      <w:lvlJc w:val="left"/>
      <w:pPr>
        <w:tabs>
          <w:tab w:val="num" w:pos="3615"/>
        </w:tabs>
        <w:ind w:left="3615" w:hanging="360"/>
      </w:pPr>
    </w:lvl>
    <w:lvl w:ilvl="5">
      <w:start w:val="1"/>
      <w:numFmt w:val="lowerRoman"/>
      <w:lvlText w:val="%6."/>
      <w:lvlJc w:val="right"/>
      <w:pPr>
        <w:tabs>
          <w:tab w:val="num" w:pos="4335"/>
        </w:tabs>
        <w:ind w:left="4335" w:hanging="180"/>
      </w:pPr>
    </w:lvl>
    <w:lvl w:ilvl="6">
      <w:start w:val="1"/>
      <w:numFmt w:val="decimal"/>
      <w:lvlText w:val="%7."/>
      <w:lvlJc w:val="left"/>
      <w:pPr>
        <w:tabs>
          <w:tab w:val="num" w:pos="5055"/>
        </w:tabs>
        <w:ind w:left="5055" w:hanging="360"/>
      </w:pPr>
    </w:lvl>
    <w:lvl w:ilvl="7">
      <w:start w:val="1"/>
      <w:numFmt w:val="lowerLetter"/>
      <w:lvlText w:val="%8."/>
      <w:lvlJc w:val="left"/>
      <w:pPr>
        <w:tabs>
          <w:tab w:val="num" w:pos="5775"/>
        </w:tabs>
        <w:ind w:left="5775" w:hanging="360"/>
      </w:pPr>
    </w:lvl>
    <w:lvl w:ilvl="8">
      <w:start w:val="1"/>
      <w:numFmt w:val="lowerRoman"/>
      <w:lvlText w:val="%9."/>
      <w:lvlJc w:val="right"/>
      <w:pPr>
        <w:tabs>
          <w:tab w:val="num" w:pos="6495"/>
        </w:tabs>
        <w:ind w:left="649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 w:hanging="0"/>
    </w:pPr>
    <w:rPr>
      <w:rFonts w:ascii="Bookman Old Style" w:hAnsi="Bookman Old Style" w:cs="Bookman Old Sty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5:41:00Z</dcterms:created>
  <dc:creator>Mariusz Sobczak</dc:creator>
  <dc:description/>
  <dc:language>en-US</dc:language>
  <cp:lastModifiedBy>Mariusz Sobczak</cp:lastModifiedBy>
  <cp:lastPrinted>2001-03-01T21:43:00Z</cp:lastPrinted>
  <dcterms:modified xsi:type="dcterms:W3CDTF">2003-02-18T19:50:00Z</dcterms:modified>
  <cp:revision>21</cp:revision>
  <dc:subject/>
  <dc:title>          Literatura od swojego zarania spełnia trzy zasadnicze funkcje: estetyczną, poznawczą i moralną</dc:title>
</cp:coreProperties>
</file>